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1440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184785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Arial"/>
          <w:color w:val="FF0000"/>
          <w:sz w:val="16"/>
          <w:szCs w:val="16"/>
        </w:rPr>
      </w:pPr>
      <w:r>
        <w:rPr>
          <w:rFonts w:cs="Arial" w:ascii="Franklin Gothic Medium" w:hAnsi="Franklin Gothic Medium"/>
          <w:color w:val="FF0000"/>
          <w:sz w:val="16"/>
          <w:szCs w:val="16"/>
        </w:rPr>
        <w:t>PARTNER ČESKÉHO SVAZU ZRAKOVĚ POSTIŽENÝCH SPORTOVCŮ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98120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6pt" to="503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6"/>
          <w:szCs w:val="36"/>
          <w:u w:val="single"/>
        </w:rPr>
      </w:pPr>
      <w:r>
        <w:rPr>
          <w:rFonts w:cs="Arial-BoldMT" w:ascii="Arial-BoldMT" w:hAnsi="Arial-BoldMT"/>
          <w:b/>
          <w:bCs/>
          <w:color w:val="000000"/>
          <w:sz w:val="36"/>
          <w:szCs w:val="36"/>
          <w:u w:val="single"/>
        </w:rPr>
        <w:t>Mistrovství České republiky v atletice zrakově postižených sportovců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6"/>
          <w:szCs w:val="36"/>
          <w:u w:val="single"/>
        </w:rPr>
      </w:pPr>
      <w:r>
        <w:rPr>
          <w:rFonts w:cs="Arial-BoldMT" w:ascii="Arial-BoldMT" w:hAnsi="Arial-BoldMT"/>
          <w:b/>
          <w:bCs/>
          <w:color w:val="000000"/>
          <w:sz w:val="36"/>
          <w:szCs w:val="36"/>
          <w:u w:val="single"/>
        </w:rPr>
        <w:t>23. – 25. 5. 2008 Ústí nad Orlicí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  <w:u w:val="single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  <w:t>P R O P O Z I C E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</w:rPr>
      </w:pPr>
      <w:r>
        <w:rPr>
          <w:rFonts w:cs="Arial-BoldMT" w:ascii="Arial-BoldMT" w:hAnsi="Arial-BoldMT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Pořadatel: </w:t>
      </w:r>
      <w:r>
        <w:rPr>
          <w:rFonts w:cs="TimesNewRomanPSMT" w:ascii="TimesNewRomanPSMT" w:hAnsi="TimesNewRomanPSMT"/>
          <w:color w:val="000000"/>
        </w:rPr>
        <w:t xml:space="preserve">Český svaz zrakově postižených sportovců občanské sdružení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Realizátor: Jiskra Ústí nad Orlicí II. – Hylváty ZP ve spolupráci a atletickým oddílem Jiskra Ústí nad Orlicí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 w:ascii="TimesNewRomanPSMT" w:hAnsi="TimesNewRomanPSMT"/>
          <w:color w:val="00000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Organizační výbor: </w:t>
      </w:r>
      <w:r>
        <w:rPr>
          <w:rFonts w:cs="TimesNewRomanPSMT" w:ascii="TimesNewRomanPSMT" w:hAnsi="TimesNewRomanPSMT"/>
          <w:color w:val="000000"/>
        </w:rPr>
        <w:t>Ředitel mistrovství – Václav Webr, tel.: 777 553 725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eastAsia="TimesNewRomanPSMT" w:cs="TimesNewRomanPSMT" w:ascii="TimesNewRomanPSMT" w:hAnsi="TimesNewRomanPSMT"/>
          <w:color w:val="000000"/>
        </w:rPr>
        <w:t xml:space="preserve">                                  </w:t>
      </w:r>
      <w:r>
        <w:rPr>
          <w:rFonts w:cs="TimesNewRomanPSMT" w:ascii="TimesNewRomanPSMT" w:hAnsi="TimesNewRomanPSMT"/>
          <w:color w:val="000000"/>
        </w:rPr>
        <w:t xml:space="preserve">Technický ředitel  – </w:t>
      </w:r>
      <w:r>
        <w:rPr>
          <w:rFonts w:cs="TimesNewRomanPS-BoldMT" w:ascii="TimesNewRomanPS-BoldMT" w:hAnsi="TimesNewRomanPS-BoldMT"/>
          <w:bCs/>
          <w:color w:val="000000"/>
        </w:rPr>
        <w:t xml:space="preserve">  Roman Langer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eastAsia="TimesNewRomanPSMT" w:cs="TimesNewRomanPSMT" w:ascii="TimesNewRomanPSMT" w:hAnsi="TimesNewRomanPSMT"/>
          <w:color w:val="000000"/>
        </w:rPr>
        <w:t xml:space="preserve">                                   </w:t>
      </w:r>
      <w:r>
        <w:rPr>
          <w:rFonts w:cs="TimesNewRomanPSMT" w:ascii="TimesNewRomanPSMT" w:hAnsi="TimesNewRomanPSMT"/>
          <w:color w:val="000000"/>
        </w:rPr>
        <w:t>Hlavní rozhodčí  –    ing Jan Vencl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eastAsia="TimesNewRomanPSMT" w:cs="TimesNewRomanPSMT" w:ascii="TimesNewRomanPSMT" w:hAnsi="TimesNewRomanPSMT"/>
          <w:color w:val="000000"/>
        </w:rPr>
        <w:t xml:space="preserve">                                   </w:t>
      </w:r>
      <w:r>
        <w:rPr>
          <w:rFonts w:cs="TimesNewRomanPSMT" w:ascii="TimesNewRomanPSMT" w:hAnsi="TimesNewRomanPSMT"/>
          <w:color w:val="000000"/>
        </w:rPr>
        <w:t>Hospodář      –         Tomáš Pražák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 w:ascii="TimesNewRomanPSMT" w:hAnsi="TimesNewRomanPSMT"/>
          <w:color w:val="000000"/>
        </w:rPr>
        <w:t xml:space="preserve">                                   </w:t>
      </w:r>
      <w:r>
        <w:rPr>
          <w:rFonts w:cs="TimesNewRomanPSMT" w:ascii="TimesNewRomanPSMT" w:hAnsi="TimesNewRomanPSMT"/>
          <w:color w:val="000000"/>
        </w:rPr>
        <w:t>Delegát ČSZPS  –   Robert Pešk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eastAsia="TimesNewRomanPSMT" w:cs="TimesNewRomanPSMT" w:ascii="TimesNewRomanPSMT" w:hAnsi="TimesNewRomanPSMT"/>
          <w:color w:val="000000"/>
        </w:rPr>
        <w:t xml:space="preserve">                                  </w:t>
      </w:r>
      <w:r>
        <w:rPr>
          <w:rFonts w:cs="TimesNewRomanPSMT" w:ascii="TimesNewRomanPSMT" w:hAnsi="TimesNewRomanPSMT"/>
          <w:color w:val="000000"/>
        </w:rPr>
        <w:t>Zdravotní služba  –   MuDr Vladimíra Bílá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I. VŠEOBECNÁ USTANOVENÍ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. Datum konání: </w:t>
      </w:r>
      <w:r>
        <w:rPr>
          <w:rFonts w:cs="TimesNewRomanPSMT" w:ascii="TimesNewRomanPSMT" w:hAnsi="TimesNewRomanPSMT"/>
          <w:color w:val="000000"/>
        </w:rPr>
        <w:t>23. - 25. května 2008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2. Místo konání: </w:t>
      </w:r>
      <w:r>
        <w:rPr>
          <w:rFonts w:cs="TimesNewRomanPSMT" w:ascii="TimesNewRomanPSMT" w:hAnsi="TimesNewRomanPSMT"/>
          <w:color w:val="000000"/>
        </w:rPr>
        <w:t>Atletický stadion TJ Jiskra Ústí nad Orlicí Stadion je vybaven umělým povrchem, osm drah na ovále i rovince a další předepsanou technikou. Elektrickou časomíru zajišťuje Spartak Týniště nad Orlicí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Dopravní spojení: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Cs/>
          <w:color w:val="000000"/>
        </w:rPr>
        <w:t>Z vlakového nádraží rovně na světelnou křižovatku, zde se dáte před křižovatkou doprava a po cca 1000 metrech přijdete k benzinové pumpě, kde se dáte vlevo do kopce a po cca 150 metrech přijdete ke Střední průmyslové škole automobilové. Pořadatel zajistí dopravu účastníků z vlakového nádraží na ubytovnu pokud o to přihlášení účastníci v přihlášce požádají. Dále bude fungovat kyvadlová doprava z ubytovny na stadion a zpět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3. Ubytování a stravování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Z prostředků ČSZPS se hradí ubytování a stravování registrovaným závodníkům klasifikační třídy B1, B2 a jejím vodičů / trasérům a závodníkům klas. třídy B3. Ubytování a stravování se rovněž hradí nezbytnému doprovodu, který tvoří: jeden trenér na výpravu od pěti závodníků výše, jeden vedoucí na výpravu od deseti sportovců výše. Ubytování je hrazeno z pátku 23. 5. do neděle 25. 5. 2008 pro účastníky s dojezdem nad 50 km a ze soboty 24.5.na neděli 25.5.2008 pro účastníky s dojezdem do 50 km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4. Cestovní výlohy: </w:t>
      </w:r>
      <w:r>
        <w:rPr>
          <w:rFonts w:cs="TimesNewRomanPSMT" w:ascii="TimesNewRomanPSMT" w:hAnsi="TimesNewRomanPSMT"/>
          <w:color w:val="000000"/>
        </w:rPr>
        <w:t>Cestovní výlohy ČSZPS nehradí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5. Závodní kancelář bude otevřena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Dne 23 .5 .2008 od 17.00 do 20.00 v domově mládeže Střední průmyslové škole automobilové. Vedoucí nebo závodníci se mohou po příjezdu registrovat a ubytovat 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ne 24.5. 2008 od 10:00 do skončení závodů na stadionu Jiskry Ústí nad Orlicí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ne 25.5. 2008. od 8:00 na stadionu Jiskry Ústí nad Orlicí do skončení závodů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6. Přihláška 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Nejpozději do 24. 4. 2008. Podává vysílající subjekt písemnou formou na přiloženém tiskopise a zasílá na adresu webr.vaclav@seznam.cz  Součástí přihlášky je rovněž závazná informace o počtu ubytovaných. Každá přihlášená osoba se může 10 dnů před MČR odhlásit. Jinak hradí za sebe veškeré náklady. Výjimkou jsou velmi vážné důvody, v případě nemoci doložit lékařské vyjádření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7. Časový rozvrh mistrovství: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Pátek 23.5. </w:t>
      </w:r>
      <w:r>
        <w:rPr>
          <w:rFonts w:cs="TimesNewRomanPSMT" w:ascii="TimesNewRomanPSMT" w:hAnsi="TimesNewRomanPSMT"/>
          <w:color w:val="000000"/>
        </w:rPr>
        <w:t>17,00 – 20,00 hod. příjezd a ubytování, registrace 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Sobota 24.5. </w:t>
      </w:r>
      <w:r>
        <w:rPr>
          <w:rFonts w:cs="TimesNewRomanPSMT" w:ascii="TimesNewRomanPSMT" w:hAnsi="TimesNewRomanPSMT"/>
          <w:color w:val="000000"/>
        </w:rPr>
        <w:t xml:space="preserve">7,30 – 8,30 hod. snídaně v jídelně Spša Ústí nad Orlicí.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8,00 – 9,00 hod. registrace stadion Jiskra Ústí nad Orlicí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0,00 – 10,30 hod. informační porada organizátorů s trenéry a vedoucími výprav kiosek na stadionu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ážení nářadí 11,00 hod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11,00 – 12,00 hod. oběd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13,30 hod. nástup účastníků na plochu a slavnostní zahájení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14,00 – 18,30 hod. průběh soutěží dle časového rozpisu (viz příloha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9,00 hod. slavnostní vyhodnocení ukončených soutěží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vního dne MČR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Neděle 25.5. </w:t>
      </w:r>
      <w:r>
        <w:rPr>
          <w:rFonts w:cs="TimesNewRomanPS-BoldMT" w:ascii="TimesNewRomanPS-BoldMT" w:hAnsi="TimesNewRomanPS-BoldMT"/>
          <w:bCs/>
          <w:color w:val="000000"/>
        </w:rPr>
        <w:t>7</w:t>
      </w:r>
      <w:r>
        <w:rPr>
          <w:rFonts w:cs="TimesNewRomanPSMT" w:ascii="TimesNewRomanPSMT" w:hAnsi="TimesNewRomanPSMT"/>
          <w:color w:val="000000"/>
        </w:rPr>
        <w:t>,00 – 8,00. hod. snídaně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9,00 hod. pokračování MČR atletiky dle časového rozpisu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1,45 hod. slavnostní vyhodnocení druhého dn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MČR a oficiálního zakončení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II. PŘEDPIS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8. Pravidla: </w:t>
      </w:r>
      <w:r>
        <w:rPr>
          <w:rFonts w:cs="TimesNewRomanPSMT" w:ascii="TimesNewRomanPSMT" w:hAnsi="TimesNewRomanPSMT"/>
          <w:color w:val="000000"/>
        </w:rPr>
        <w:t>MČR v atletice ZP se řídí pravidly Českého atletického svazu, předpisy IBSA, soutěžním řádem ČSZPS, těmito propozicemi, rozhodnutími a pokyny organizačního výboru mistrovství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9. Podmínky účasti: </w:t>
      </w:r>
      <w:r>
        <w:rPr>
          <w:rFonts w:cs="TimesNewRomanPSMT" w:ascii="TimesNewRomanPSMT" w:hAnsi="TimesNewRomanPSMT"/>
          <w:color w:val="000000"/>
        </w:rPr>
        <w:t>Platný průkaz ČSZPS s vyznačenou kategorií postižení, příp.mezinárodní klasifikační průkaz, průkaz totožnosti, za lékařskou prohlídku zodpovídá vysílající složka, průkaz zdravotní pojišťovny. Nedodržení tohoto předpisu má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za následek vyřazení sportovce z přihlášených soutěží s povinností vysílajícího subjektu uhradit vzniklé škody pořadateli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0. Startovné: </w:t>
      </w:r>
      <w:r>
        <w:rPr>
          <w:rFonts w:cs="TimesNewRomanPSMT" w:ascii="TimesNewRomanPSMT" w:hAnsi="TimesNewRomanPSMT"/>
          <w:color w:val="000000"/>
        </w:rPr>
        <w:t>Pro všechny závodníky MČR se člení dle věkové kategorizace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žákyně/žáci 100,- Kč (na závodníka a mistrovství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orostenky/dorostenci 200,- Kč (na závodníka a mistrovství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ženy/muži 300,- Kč (na závodníka a mistrovství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artovné se uhrazuje při registraci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Ubytování: </w:t>
      </w:r>
      <w:r>
        <w:rPr>
          <w:rFonts w:cs="TimesNewRomanPS-BoldMT" w:ascii="TimesNewRomanPS-BoldMT" w:hAnsi="TimesNewRomanPS-BoldMT"/>
          <w:bCs/>
          <w:color w:val="000000"/>
        </w:rPr>
        <w:t>Domov mládeže Střední průmyslové školy automobilové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Stravování: </w:t>
      </w:r>
      <w:r>
        <w:rPr>
          <w:rFonts w:cs="TimesNewRomanPS-BoldMT" w:ascii="TimesNewRomanPS-BoldMT" w:hAnsi="TimesNewRomanPS-BoldMT"/>
          <w:bCs/>
          <w:color w:val="000000"/>
        </w:rPr>
        <w:t>Jídelna střední průmyslové školy automobilové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Cs/>
          <w:color w:val="000000"/>
        </w:rPr>
      </w:pPr>
      <w:r>
        <w:rPr>
          <w:rFonts w:cs="TimesNewRomanPSMT" w:ascii="TimesNewRomanPSMT" w:hAnsi="TimesNewRomanPSMT"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1. Protesty, odvolání, námitky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Proti rozhodnutí vrchníka disciplíny podává ústně trenér,nebo vedoucí výpravy, při zamítnutí písemně do rukou hlavního rozhodčího s vkladem 500,- Kč. Protesty/ odvolání řeší jury ve složení: hlavní rozhodčí, ředitel mistrovství a delegát ČSZPS, která vydá písemné rozhodnutí. Při zamítnutí vklad propadá ve prospěch pořadatele. Rozhodnutí o protestech a odvoláních musí být uvedena ve výsledcích M-ČR. Námitky proti rozhodnutí řídícího pracovníka MČR se podávají písemně do rukou delegáta ČSZPS, který projedná podanou námitku s odpovědnými činovníky MČR a podá vysvětlující stanovisko. Námitky se nepodmiňují žádným vkladem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III. TECHNICKÁ USTANOVENÍ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2. Věkové kategorie a stupně zrakového zatřídění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Žákyně/žáci B1-B2-B3 – B4  ročník 1993 a mladší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Dorostenky/ci B1-B2-B3 - ročník 1991 – 1992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Ženy/muži B1-B2-B3 - ročník 1990 a starší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3. Sportovní disciplíny kategorie ženy/muži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100 m, 200 m, 400 m, 800 m, 1500 m,  5000 m,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štafeta 4x100 m, 4x400 m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kok do dálky, skok do výšky, vrh koulí ( Ž-4kg, M-7,26kg),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hod oštěpem (Ž-600g, M-800g), hod diskem (Ž-1kg, M-2kg),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očet startů – maximálně 5 disciplín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14. Sportovní disciplíny kategorie mládež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Žáci a žákyně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60 m, 150 m, 300 m, 800 m, štafeta 4x60 m,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kriket./150g, skok do dálky, vrh koulí(H 4kg, D 3kg)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očet startů – maximálně 3 disciplíny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orostenci a dorostenky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100m, 200m, 400m, 800m, 1500m, skok daleký, skok vysoký, vrh koulí (dci 5kg, dky 3kg), hod diskem (dci1,5 kg),hod oštěpem (dci 700 g),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očet startů – maximálně 4 disciplíny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5. Rozpis disciplín: </w:t>
      </w:r>
      <w:r>
        <w:rPr>
          <w:rFonts w:cs="TimesNewRomanPSMT" w:ascii="TimesNewRomanPSMT" w:hAnsi="TimesNewRomanPSMT"/>
          <w:color w:val="000000"/>
        </w:rPr>
        <w:t>bude vyvěšen na informační tabuli 60 minut před zahájením MČR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6. Hodnocení soutěží: </w:t>
      </w:r>
      <w:r>
        <w:rPr>
          <w:rFonts w:cs="TimesNewRomanPSMT" w:ascii="TimesNewRomanPSMT" w:hAnsi="TimesNewRomanPSMT"/>
          <w:color w:val="000000"/>
        </w:rPr>
        <w:t>Při dostatečném počtu závodníků (3 závodníci), budou jednotlivé soutěže hodnoceny samostatně pro každou kategorii. Pokud nebude dostatečný počet závodníků v disciplíně a kategorii, dojde ke slučování tříd na principu nižšího postižení bez použití přepočtových koeficientů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7. Sportovní výstroj: </w:t>
      </w:r>
      <w:r>
        <w:rPr>
          <w:rFonts w:cs="TimesNewRomanPSMT" w:ascii="TimesNewRomanPSMT" w:hAnsi="TimesNewRomanPSMT"/>
          <w:color w:val="000000"/>
        </w:rPr>
        <w:t>Závodníci a jejich vodiči používají na MČR v atletice vlastní sportovní výstroj a specifické ochranné pomůcky, odpovídající sportovním, zdravotnickým, bezpečnostním předpisům a normám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8. Tituly a odměny: </w:t>
      </w:r>
      <w:r>
        <w:rPr>
          <w:rFonts w:cs="TimesNewRomanPSMT" w:ascii="TimesNewRomanPSMT" w:hAnsi="TimesNewRomanPSMT"/>
          <w:color w:val="000000"/>
        </w:rPr>
        <w:t>Při naplnění závodu a zdravotní kategorie potřebným počtem 5 závodníků bude vyhlášen Mistr ČR pro rok 2008, a závodníci na druhém a třetím místě obdrží medaile a diplomy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IV. ZÁVĚREČNÁ USTANOVENÍ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9. </w:t>
      </w:r>
      <w:r>
        <w:rPr>
          <w:rFonts w:cs="TimesNewRomanPSMT" w:ascii="TimesNewRomanPSMT" w:hAnsi="TimesNewRomanPSMT"/>
          <w:color w:val="000000"/>
        </w:rPr>
        <w:t>Právo vstupu na plochu hřiště během mistrovství mají pouze závodníci se svými označenými vodiči, jejichž soutěž probíhá, řídící pracovníci, delegovaní rozhodčí a činovníc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20. </w:t>
      </w:r>
      <w:r>
        <w:rPr>
          <w:rFonts w:cs="TimesNewRomanPSMT" w:ascii="TimesNewRomanPSMT" w:hAnsi="TimesNewRomanPSMT"/>
          <w:color w:val="000000"/>
        </w:rPr>
        <w:t>Účastníci MČR v atletice ZP jsou povinni se řídit těmito propozicemi a pokyny organizačního výboru MČR. Porušení tohoto ustanovení znamená diskvalifikaci porušitele z MČR bez jakýchkoliv nároků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21. </w:t>
      </w:r>
      <w:r>
        <w:rPr>
          <w:rFonts w:cs="TimesNewRomanPSMT" w:ascii="TimesNewRomanPSMT" w:hAnsi="TimesNewRomanPSMT"/>
          <w:color w:val="000000"/>
        </w:rPr>
        <w:t>Právo na asistenci vodiče/traséra mají sportovci zdravotní klasifikace třídy B1 a B2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22. </w:t>
      </w:r>
      <w:r>
        <w:rPr>
          <w:rFonts w:cs="TimesNewRomanPSMT" w:ascii="TimesNewRomanPSMT" w:hAnsi="TimesNewRomanPSMT"/>
          <w:color w:val="000000"/>
        </w:rPr>
        <w:t>Vedoucí výprav a vodiči/traséři závodníků jsou plně odpovědni za kultivovaný hromadný nástup sportovců na plochu stadionu a za důstojný postoj sportovců při státní hymně. Při nedodržení tohoto ustanovení může mít za následek diskvalifikaci z MČR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23. </w:t>
      </w:r>
      <w:r>
        <w:rPr>
          <w:rFonts w:cs="TimesNewRomanPSMT" w:ascii="TimesNewRomanPSMT" w:hAnsi="TimesNewRomanPSMT"/>
          <w:color w:val="000000"/>
        </w:rPr>
        <w:t>Organizační výbor si vyhrazuje právo změn těchto propozic v průběhu MČR, pokud to bude v zájmu vlastní organizace a řízení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24. </w:t>
      </w:r>
      <w:r>
        <w:rPr>
          <w:rFonts w:cs="TimesNewRomanPSMT" w:ascii="TimesNewRomanPSMT" w:hAnsi="TimesNewRomanPSMT"/>
          <w:color w:val="000000"/>
        </w:rPr>
        <w:t>Organizační výbor, na základě došlých přihlášek, si vyhrazuje právo změny časového rozpisu.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Zpracoval: </w:t>
      </w:r>
      <w:r>
        <w:rPr>
          <w:rFonts w:cs="TimesNewRomanPSMT" w:ascii="TimesNewRomanPSMT" w:hAnsi="TimesNewRomanPSMT"/>
          <w:color w:val="000000"/>
        </w:rPr>
        <w:t>Webr Václav ředitel MČR v atletice ZP</w:t>
      </w:r>
    </w:p>
    <w:sectPr>
      <w:footerReference w:type="default" r:id="rId4"/>
      <w:type w:val="nextPage"/>
      <w:pgSz w:w="12240" w:h="15840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ee"/>
    <w:family w:val="swiss"/>
    <w:pitch w:val="default"/>
  </w:font>
  <w:font w:name="Franklin Gothic Medium">
    <w:charset w:val="ee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23:00Z</dcterms:created>
  <dc:creator>Václav Webr</dc:creator>
  <dc:description/>
  <cp:keywords/>
  <dc:language>en-US</dc:language>
  <cp:lastModifiedBy> </cp:lastModifiedBy>
  <dcterms:modified xsi:type="dcterms:W3CDTF">2008-03-28T14:26:00Z</dcterms:modified>
  <cp:revision>3</cp:revision>
  <dc:subject/>
  <dc:title>P R O P O Z I C E</dc:title>
</cp:coreProperties>
</file>